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RECER PARA CREDENCIAMENTO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RESPONSAVEIS POR DISCIPLIN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ta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Este parecer será utilizado para pautar o processo de credenciamento de responsáveis por disciplinas junto aos Programas de Pós-Graduação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Os espaços disponíveis nos quadros abaixo são ampliávei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Editor de Texto - Wor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Programa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do Solicitante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Titulação atual e Instituição em que está lotado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ha de Pesquis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Titulo de Doutor (Área e Instituiçã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a Discipli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a Discipli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VALIAÇÃO SOBRE A DISCIPLI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valiação sobre a importância da disciplina a ser ministrada para a área de concentração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valiação sobre o solicitante em relação à responsabilidade pela disciplina indicada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VALIAÇÃO SOBRE O SOLICITA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9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ável por disciplinas em Outros Programas de Pós-Graduação na USP e/ou Instituições extern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rodução Científica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</w:rPr>
        <w:t xml:space="preserve">Considerar publicações dos últimos 5 anos em revistas indexadas no ISI (Current Contents). Analisar a constância de sua produção desde sua pós-graduação e a </w:t>
      </w:r>
      <w:r>
        <w:rPr>
          <w:rFonts w:cs="Arial" w:ascii="Arial" w:hAnsi="Arial"/>
          <w:i/>
          <w:iCs/>
          <w:sz w:val="22"/>
          <w:szCs w:val="22"/>
        </w:rPr>
        <w:t>qualidade e regularidade da produção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 Linha de Pesquisa é de interesse para o Programa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Condições de laboratório e auxílio para apoio a aulas práticas e trabalhos  de campo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Auxílios recebidos nos últimos 5 anos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incipais equipamentos do laboratório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EFICIÊNCIAS NOTADAS - </w:t>
      </w:r>
      <w:r>
        <w:rPr>
          <w:rFonts w:cs="Arial" w:ascii="Arial" w:hAnsi="Arial"/>
          <w:sz w:val="22"/>
          <w:szCs w:val="22"/>
        </w:rPr>
        <w:t>Se algum item estiver assinalado, as razões devem ser indicadas no quadro correspondent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[</w:t>
      </w:r>
      <w:r>
        <w:rPr>
          <w:rFonts w:cs="Arial Black" w:ascii="Arial Black" w:hAnsi="Arial Black"/>
          <w:b/>
          <w:bCs/>
          <w:sz w:val="22"/>
          <w:szCs w:val="22"/>
        </w:rPr>
        <w:tab/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]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odução científica insuficiente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[      ] </w:t>
      </w:r>
      <w:r>
        <w:rPr>
          <w:rFonts w:cs="Arial" w:ascii="Arial" w:hAnsi="Arial"/>
          <w:b/>
          <w:bCs/>
          <w:i/>
          <w:iCs/>
          <w:sz w:val="22"/>
          <w:szCs w:val="22"/>
        </w:rPr>
        <w:t>Linha de pesquisa não ligada à área para a qual está sendo solicitado o credenciament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[</w:t>
      </w:r>
      <w:r>
        <w:rPr>
          <w:rFonts w:cs="Arial Black" w:ascii="Arial Black" w:hAnsi="Arial Black"/>
          <w:b/>
          <w:bCs/>
          <w:sz w:val="22"/>
          <w:szCs w:val="22"/>
        </w:rPr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]  </w:t>
      </w:r>
      <w:r>
        <w:rPr>
          <w:rFonts w:cs="Arial" w:ascii="Arial" w:hAnsi="Arial"/>
          <w:b/>
          <w:bCs/>
          <w:i/>
          <w:sz w:val="22"/>
          <w:szCs w:val="22"/>
        </w:rPr>
        <w:t>Condições laboratoriais e f</w:t>
      </w:r>
      <w:r>
        <w:rPr>
          <w:rFonts w:cs="Arial" w:ascii="Arial" w:hAnsi="Arial"/>
          <w:b/>
          <w:bCs/>
          <w:i/>
          <w:iCs/>
          <w:sz w:val="22"/>
          <w:szCs w:val="22"/>
        </w:rPr>
        <w:t>inanciamentos insuficientes para sustentar aulas práticas e trabalhos de campo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[</w:t>
      </w:r>
      <w:r>
        <w:rPr>
          <w:rFonts w:cs="Arial Black" w:ascii="Arial Black" w:hAnsi="Arial Black"/>
          <w:b/>
          <w:bCs/>
          <w:sz w:val="22"/>
          <w:szCs w:val="22"/>
        </w:rPr>
        <w:tab/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] 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Responsável por </w:t>
      </w:r>
      <w:r>
        <w:rPr>
          <w:rFonts w:cs="Arial" w:ascii="Arial" w:hAnsi="Arial"/>
          <w:b/>
          <w:i/>
          <w:sz w:val="22"/>
          <w:szCs w:val="22"/>
        </w:rPr>
        <w:t>um número excessivo de disciplinas em Programas de Pós-Graduaçã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ECER DO RELATO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b/>
          <w:bCs/>
          <w:sz w:val="24"/>
          <w:szCs w:val="24"/>
        </w:rPr>
        <w:t>Responsável pela disciplina</w:t>
      </w:r>
      <w:r>
        <w:rPr>
          <w:rFonts w:cs="Arial" w:ascii="Arial" w:hAnsi="Arial"/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[</w:t>
      </w:r>
      <w:r>
        <w:rPr>
          <w:rFonts w:cs="Arial Black" w:ascii="Arial Black" w:hAnsi="Arial Black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] recomendad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[</w:t>
      </w:r>
      <w:r>
        <w:rPr>
          <w:rFonts w:cs="Arial Black" w:ascii="Arial Black" w:hAnsi="Arial Black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] não recomendad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aço para outros comentários que julgue perti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, _____ de _________________ de _________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>Assinatura</w:t>
      </w:r>
      <w:r>
        <w:rPr>
          <w:rFonts w:cs="Arial" w:ascii="Arial" w:hAnsi="Arial"/>
          <w:b/>
          <w:bCs/>
        </w:rPr>
        <w:t>: 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>Nome inteiro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FBFBF" w:val="clea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NIVERSIDADE DE SÃO PAULO</w:t>
    </w:r>
  </w:p>
  <w:p>
    <w:pPr>
      <w:pStyle w:val="Normal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FBFBF" w:val="clea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INSTITUTO DE CIÊNCIAS BIOMÉDICAS - COMISSÃO DE PÓS-GRADUAÇÃO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54:00Z</dcterms:created>
  <dc:creator>Servico Academico</dc:creator>
  <dc:description/>
  <dc:language>en-US</dc:language>
  <cp:lastModifiedBy>Servico Academico</cp:lastModifiedBy>
  <dcterms:modified xsi:type="dcterms:W3CDTF">2005-06-23T12:54:00Z</dcterms:modified>
  <cp:revision>2</cp:revision>
  <dc:subject/>
  <dc:title>PARECER PARA CREDENCIAMENTO E RECREDENCIAMENTO DE ORIENTADORES</dc:title>
</cp:coreProperties>
</file>